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8.09.17) 03-06.710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Геленджик    -    Пятигорск    рег.    №    23.26.02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3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37 км.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7"/>
        <w:gridCol w:w="5365"/>
        <w:gridCol w:w="3781"/>
      </w:tblGrid>
      <w:tr>
        <w:trPr>
          <w:trHeight w:val="533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66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01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02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00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01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00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601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06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01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"/>
        <w:gridCol w:w="5217"/>
        <w:gridCol w:w="4160"/>
      </w:tblGrid>
      <w:tr>
        <w:trPr>
          <w:trHeight w:val="526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я улиц/ автомобильных дорог в прямом направлении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Геленджик</w:t>
            </w:r>
          </w:p>
        </w:tc>
      </w:tr>
      <w:tr>
        <w:trPr>
          <w:trHeight w:val="26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4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ухумское шоссе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удостальская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6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акко и Ванцетти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6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Робеспьер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ихоступ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утузовская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56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38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71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Золотая рыбк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28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290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146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ов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бинск</w:t>
            </w:r>
          </w:p>
        </w:tc>
      </w:tr>
      <w:tr>
        <w:trPr>
          <w:trHeight w:val="26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Заводская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бинск</w:t>
            </w:r>
          </w:p>
        </w:tc>
      </w:tr>
      <w:tr>
        <w:trPr>
          <w:trHeight w:val="328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ов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бинск</w:t>
            </w:r>
          </w:p>
        </w:tc>
      </w:tr>
      <w:tr>
        <w:trPr>
          <w:trHeight w:val="338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146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Захаров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2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146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3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4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4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г. Краснодар - г. Кропоткин - граница Ставропольского края»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5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217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рмавир</w:t>
            </w:r>
          </w:p>
        </w:tc>
      </w:tr>
      <w:tr>
        <w:trPr>
          <w:trHeight w:val="266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7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217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-р. Мир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66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1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217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66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3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217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. Калинин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унимович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"/>
        <w:gridCol w:w="5217"/>
        <w:gridCol w:w="4160"/>
      </w:tblGrid>
      <w:tr>
        <w:trPr>
          <w:trHeight w:val="526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я улиц/ автомобильных дорог в обратном направлении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унимович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26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. Калинин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26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217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6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217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6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-р. Мир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59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6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9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217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рмавир</w:t>
            </w:r>
          </w:p>
        </w:tc>
      </w:tr>
      <w:tr>
        <w:trPr>
          <w:trHeight w:val="29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217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г. Краснодар - г. Кропоткин - граница Ставропольского края»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4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146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Захаров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5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41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28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4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146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ов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бинск</w:t>
            </w:r>
          </w:p>
        </w:tc>
      </w:tr>
      <w:tr>
        <w:trPr>
          <w:trHeight w:val="299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Заводская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бинск</w:t>
            </w:r>
          </w:p>
        </w:tc>
      </w:tr>
      <w:tr>
        <w:trPr>
          <w:trHeight w:val="295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ов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бинск</w:t>
            </w:r>
          </w:p>
        </w:tc>
      </w:tr>
      <w:tr>
        <w:trPr>
          <w:trHeight w:val="266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7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146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8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290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Золотая рыбк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7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6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обольская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7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9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утузовская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акко и Ванцетти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удостальская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6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ухумское шоссе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6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41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4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Геленджик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28"/>
        <w:gridCol w:w="1508"/>
        <w:gridCol w:w="1541"/>
        <w:gridCol w:w="1218"/>
        <w:gridCol w:w="2693"/>
      </w:tblGrid>
      <w:tr>
        <w:trPr>
          <w:trHeight w:val="36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36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 я высота, м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,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515"/>
        <w:gridCol w:w="1604"/>
        <w:gridCol w:w="1558"/>
      </w:tblGrid>
      <w:tr>
        <w:trPr>
          <w:trHeight w:val="27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51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: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:0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3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3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:5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3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: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4:5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: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:4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: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:06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60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8: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1:1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:2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4</Words>
  <Characters>4245</Characters>
  <CharactersWithSpaces>3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4:48:00Z</dcterms:created>
  <dc:creator/>
  <dc:description/>
  <dc:language>en-US</dc:language>
  <cp:lastModifiedBy/>
  <dcterms:modified xsi:type="dcterms:W3CDTF">2017-09-14T14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